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229/1150/200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5 września 2009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przekazania  do prowadzenia Gminie Kalety szkół wchodzących w skład Zespołu Szkół Elektroniczno-Ekonomicznych w Kaletach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32, ust. 2, pkt 1 ustawy z dnia 5 czerwca 1998 roku o samorządzie powiatowym            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Przekazać pod obrady Rady Powiatu w Tarnowskich Górach projekt uchwały w sprawie przekazania do prowadzenia Gminie Kalety szkół wchodzących w skład Zespołu Szkół Elektroniczno-Ekonomicznych                 w Kalet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18"/>
          <w:szCs w:val="32"/>
          <w:u w:val="none"/>
        </w:rPr>
      </w:pPr>
      <w:r>
        <w:rPr>
          <w:rFonts w:cs="Arial"/>
          <w:b w:val="false"/>
          <w:bCs w:val="false"/>
          <w:sz w:val="18"/>
          <w:szCs w:val="32"/>
          <w:u w:val="none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ałącznik do uchwały nr 229/1150/2009  Zarządu Powiatu w Tarnowskich Górach z dnia 15 września 2009 r. </w:t>
      </w:r>
    </w:p>
    <w:p>
      <w:pPr>
        <w:pStyle w:val="Normal"/>
        <w:autoSpaceDE w:val="false"/>
        <w:ind w:left="2832" w:firstLine="708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Uchwała nr  .............../20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 2009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 xml:space="preserve">w sprawie: </w:t>
      </w:r>
      <w:r>
        <w:rPr>
          <w:rFonts w:cs="Arial" w:ascii="Arial" w:hAnsi="Arial"/>
          <w:b/>
          <w:sz w:val="20"/>
        </w:rPr>
        <w:t xml:space="preserve">przekazania szkół wchodzących w skład Zespołu Szkół Elektroniczno-Ekonomicznych                w Kaletach do prowadzenia Gminie Kalety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>Na podstawie art. 12, pkt 8, lit. a w związku z art. 5, ust. 2 ustawy z dnia 5 czerwca 1998 roku                       o samorządzie powiatowym (tj. Dz.</w:t>
      </w:r>
      <w:r>
        <w:rPr/>
        <w:t> </w:t>
      </w:r>
      <w:r>
        <w:rPr>
          <w:rFonts w:cs="Arial" w:ascii="Arial" w:hAnsi="Arial"/>
          <w:sz w:val="20"/>
          <w:szCs w:val="28"/>
        </w:rPr>
        <w:t xml:space="preserve">U. z 2001 r. nr 142, poz. 1592 z późn. zm.) oraz art. 5 ust. 5a, 5b            i 5c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ind w:left="180" w:hanging="18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1. Z dniem 1 stycznia 2010 roku przekazać do prowadzenia Gminie Kalety wchodzące w skład Zespołu Szkół Elektroniczno-Ekonomicznych w Kaletach następujące typy szkół ponadgimnazjalnych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VII Liceum Ogólnokształcące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Technikum Nr 11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II Uzupełniające Liceum Ogólnokształcące dla Dorosłych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Technikum dla Dorosłych Nr 7</w:t>
      </w:r>
    </w:p>
    <w:p>
      <w:pPr>
        <w:pStyle w:val="Normal"/>
        <w:autoSpaceDE w:val="false"/>
        <w:spacing w:lineRule="atLeast" w:line="240"/>
        <w:ind w:left="180" w:hanging="18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2. Upoważnić Zarząd Powiatu do zawarcia porozumienia z Gminą Kalety w sprawie trybu                             i szczegółowych warunków przekazania szkół wchodzących w skład Zespołu Szkół Elektroniczno                 -Ekonomicznych w Kaletach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§ 3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Uchwała wchodzi w życie z dniem podjęc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§ 4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Uchwała podlega ogłoszeniu w sposób zwyczajowo przyjęty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Zespole Szkół  Elektroniczno-Ekonomicznych w Kaletach od trzech lat prowadzone są intensywne działania na rzecz poprawy oferty kształcenia poprzez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przygotowanie bazy materialnej szkoły do prowadzenia klas sportowych – zaplecze sportowe wraz                    z pełnowymiarową salą gimnastyczną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pozyskiwano pomoce wzbogacające bazę dydaktyczną - od 2005 roku szkoła posiada pracownie przygotowane do prowadzenia egzaminów zewnętrznych  w zawodzie technik ekonomista i technik elektronik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tworzono w 2007 roku Filię  Młodzieżowego Domu Kultury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nawiązano współpracę z Zespołem Śląsk w celu uatrakcyjnienia oferty oraz przygotowania kandydatów do podjęcia pracy w Zespole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stworzono nową szkołę dla potrzeb dorosłych mieszkańców miasta i okolic -  Rada Powiatu                      w Tarnowskich Górach podjęła uchwałę w sprawie założenia II Uzupełniającego Liceum Ogólnokształcącego dla Dorosłych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mo ogromnego i docenianego wysiłku pracowników szkoły, organu prowadzącego, społeczności rodziców i uczniów, ilość uczniów w szkole w ostatnich latach znacząco spadła. Wobec utrzymującej się tendencji spadkowej oraz kosztów prowadzenia Zespołu Szkół  Elektroniczno-Ekonomicznych w Kaletach (budżet na rok 2008 wynosił 1 137 456, 00 zł wykonanie 1 106 227,49 zł, natomiast subwencja dla szkoły na rok 2008 wynosiła 641 385,56 zł; budżet na rok 2009 wynosi 1 057 076 zł i jego wykonanie przewiduje się na poziomie budżetu (bez zwiększeń i zobowiązań) natomiast subwencja dla Zespołu Szkół Elektroniczno-Ekonomicznych na rok 2009 wynosi 565 885,90 zł) zachodzi obawa o wyniki finansowe i w efekcie konieczność likwidacji szkół. Przekazanie Zespołu Szkół Elektroniczno-Ekonomicznych Gminie Kalety pozwoli na uniknięcie likwidacji  i pozbawienia Gminy Kalety możliwości kształcenia na poziomie szkolnictwa ponadgimnazjalnego.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ecnie w Zespole Szkół Elektroniczno-Ekonomicznych jest 5 oddziałów, z tego 5 oddziałów Technikum nr 11: 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 I – 1 oddział – technik ekonomista łączony z technikiem informatykiem,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 II – brak oddziałów,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 III – 2 oddziały – technik ekonomista łączony z technikiem elektronikiem                             i technikiem ekonomistą,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lasa IV – 2 oddziały – technik ekonomista łączony z technikiem elektronikiem                          i technikiem informatykiem. </w:t>
      </w:r>
    </w:p>
    <w:p>
      <w:pPr>
        <w:pStyle w:val="TextBody"/>
        <w:rPr/>
      </w:pPr>
      <w:r>
        <w:rPr>
          <w:spacing w:val="-2"/>
          <w:szCs w:val="20"/>
        </w:rPr>
        <w:t xml:space="preserve">Ustawa o systemie oświaty z dnia 7 września 1991 roku o systemie oświaty zezwala na przekazywanie szkół i placówek pomiędzy jednostkami samorządu terytorialnego, wymaga jednak podjęcia uchwał przez jednostki samorządu terytorialnego oraz podpisania porozumienia.  </w:t>
      </w:r>
    </w:p>
    <w:p>
      <w:pPr>
        <w:pStyle w:val="TextBody"/>
        <w:rPr>
          <w:szCs w:val="20"/>
        </w:rPr>
      </w:pPr>
      <w:r>
        <w:rPr>
          <w:spacing w:val="-2"/>
          <w:szCs w:val="20"/>
        </w:rPr>
        <w:t>Stąd podjęcie niniejszej uchwały jest uzasadnione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6"/>
      <w:szCs w:val="32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3:00Z</dcterms:created>
  <dc:creator>Pracownik Starostwa</dc:creator>
  <dc:description/>
  <cp:keywords/>
  <dc:language>en-US</dc:language>
  <cp:lastModifiedBy>Starostwo Powiatowe Tarnowskie Góry</cp:lastModifiedBy>
  <cp:lastPrinted>2009-09-16T08:12:00Z</cp:lastPrinted>
  <dcterms:modified xsi:type="dcterms:W3CDTF">2009-09-16T06:13:00Z</dcterms:modified>
  <cp:revision>2</cp:revision>
  <dc:subject/>
  <dc:title>Uchwała nr ……/………/2009</dc:title>
</cp:coreProperties>
</file>